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In the middle of No-Wher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It all happened a few years ago.  Captain and his crew was on an aircraft on the way to a mission, when suddenly there was this weird sound coming from the engine……!</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Plane Crash</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run around with arms outstretched, like the wings of a plane.  The leader shouts “mayday” and the Cubs fall to the ground making crashing sound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Captain and his crew managed to crash land, but when they got out of the plane, they found themselves in the middle of No-Where.  In the distance they saw something……!</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16"/>
                <w:szCs w:val="16"/>
              </w:rPr>
            </w:pPr>
            <w:r>
              <w:rPr>
                <w:rFonts w:cs="Verdana" w:ascii="Verdana" w:hAnsi="Verdana"/>
                <w:b/>
                <w:sz w:val="20"/>
                <w:szCs w:val="20"/>
              </w:rPr>
              <w:t xml:space="preserve">HANDCRAFT:  </w:t>
            </w:r>
            <w:r>
              <w:rPr>
                <w:rFonts w:cs="Verdana" w:ascii="Verdana" w:hAnsi="Verdana"/>
                <w:sz w:val="20"/>
                <w:szCs w:val="20"/>
              </w:rPr>
              <w:t>Camel Craf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emplate; scissor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Oh wow, camels!  They followed the camel footprints to see where they would take the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TRAIL:</w:t>
            </w:r>
            <w:r>
              <w:rPr>
                <w:rFonts w:cs="Verdana" w:ascii="Verdana" w:hAnsi="Verdana"/>
                <w:sz w:val="20"/>
                <w:szCs w:val="20"/>
              </w:rPr>
              <w:t xml:space="preserve">  Camel Footprint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Lay a trail of camel footprints for the Cubs to follow.</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amel footprint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Oh no, it looks as though we are lost!</w:t>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Lost in the Deser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Maybe if they sang a song related to the camels, it might bring them some good luck.  Shall we tr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b/>
                <w:sz w:val="20"/>
                <w:szCs w:val="20"/>
              </w:rPr>
              <w:t xml:space="preserve">SINGING:  </w:t>
            </w:r>
            <w:r>
              <w:rPr>
                <w:rFonts w:cs="Verdana" w:ascii="Verdana" w:hAnsi="Verdana"/>
                <w:sz w:val="20"/>
                <w:szCs w:val="20"/>
              </w:rPr>
              <w:t>Alice the Camel</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Oh dear, our singing seems to have changed the camels into horses – oops!</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RELAY GAME:  </w:t>
            </w:r>
            <w:r>
              <w:rPr>
                <w:rFonts w:cs="Verdana" w:ascii="Verdana" w:hAnsi="Verdana"/>
                <w:sz w:val="20"/>
                <w:szCs w:val="20"/>
              </w:rPr>
              <w:t>Water the Hors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aper cup half</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in Sixes and each Cub is given a paper cup half filled with water.  In turn, they race to a turning point about 2 metres away taking their cup with them.  When they turn round, they kneel, put the cup between their teeth, and with their hands behind their back drink the water.  As soon as the cup is empty they get up and race back to their Six and the next Cub go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filled with water for each Cub</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Now that we have horses, let’s see what else we can do or find to get us nearer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Compass Patienc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ards with compass points on</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Right, we have horses and a compass for direction.  Before we set off, there are a couple of other items we are going to need for our journe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Horse drawn car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Pictures of food, water, sunscreen, etc. are hidden around the playing area.  Cubs are to reserve their energy levels for the long journey home by walking around to find the pictures and are then put them in order of priorit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t of pictures per Si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What a stroke of luck finding that cart and all the other items.  Now we can find our way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4:27:00Z</dcterms:created>
  <dc:creator>Pop</dc:creator>
  <dc:description/>
  <cp:keywords/>
  <dc:language>en-US</dc:language>
  <cp:lastModifiedBy>user</cp:lastModifiedBy>
  <cp:lastPrinted>2013-06-17T16:24:00Z</cp:lastPrinted>
  <dcterms:modified xsi:type="dcterms:W3CDTF">2013-06-17T14:59:00Z</dcterms:modified>
  <cp:revision>16</cp:revision>
  <dc:subject/>
  <dc:title/>
</cp:coreProperties>
</file>